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r>
    </w:p>
    <w:p>
      <w:pPr>
        <w:pStyle w:val="Heading1"/>
        <w:rPr/>
      </w:pPr>
      <w:r>
        <w:rPr/>
        <w:t>T.W. Rogers</w:t>
      </w:r>
    </w:p>
    <w:p>
      <w:pPr>
        <w:pStyle w:val="Normal"/>
        <w:jc w:val="center"/>
        <w:rPr>
          <w:rFonts w:ascii="Arial" w:hAnsi="Arial" w:cs="Arial"/>
          <w:b/>
          <w:b/>
          <w:sz w:val="24"/>
        </w:rPr>
      </w:pPr>
      <w:r>
        <w:rPr>
          <w:rFonts w:cs="Arial" w:ascii="Arial" w:hAnsi="Arial"/>
          <w:b/>
          <w:sz w:val="24"/>
        </w:rPr>
        <w:t>1207 – 88 Redpath Avenue</w:t>
      </w:r>
    </w:p>
    <w:p>
      <w:pPr>
        <w:pStyle w:val="Normal"/>
        <w:jc w:val="center"/>
        <w:rPr>
          <w:rFonts w:ascii="Arial" w:hAnsi="Arial" w:cs="Arial"/>
          <w:b/>
          <w:b/>
          <w:sz w:val="24"/>
        </w:rPr>
      </w:pPr>
      <w:r>
        <w:rPr>
          <w:rFonts w:cs="Arial" w:ascii="Arial" w:hAnsi="Arial"/>
          <w:b/>
          <w:sz w:val="24"/>
        </w:rPr>
        <w:t>Toronto, Ontario</w:t>
      </w:r>
    </w:p>
    <w:p>
      <w:pPr>
        <w:pStyle w:val="Normal"/>
        <w:jc w:val="center"/>
        <w:rPr>
          <w:rFonts w:ascii="Arial" w:hAnsi="Arial" w:cs="Arial"/>
          <w:b/>
          <w:b/>
          <w:sz w:val="24"/>
        </w:rPr>
      </w:pPr>
      <w:r>
        <w:rPr>
          <w:rFonts w:cs="Arial" w:ascii="Arial" w:hAnsi="Arial"/>
          <w:b/>
          <w:sz w:val="24"/>
        </w:rPr>
        <w:t>M4S 2J8</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t>Dear Ter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now Monday and I am one day late on the letter but I spent all day yesterday either at the conference sessions or at dinner with Dad and Mary.   I will still get it out today so I won’t be late on that count.   How did you enjoy the conference sessions?   I went to all of them and I am not sure that you would be allowed to go to all of them.   I was really touched by a couple of them in particul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e of them talked about relationships with children and in particular sons and it hit home to me about us and our relationship.   It is strange what other people say relationships should be like and how far that seems to be from the reality.   The speaker was one of the twelve and he was talking about how important it was for children to be able to talk to their parents about any subject at all freely and feel good about it.   I tried to think about us and was not able to get that impression about our discussions.    You have seen the “movie” versions of relationships where the son talks seriously with the dad about weighty matters and the son acknowledges that the father is so wise etc!!!!!   Well, Effective immediately, we must have that kind of relationship!!!!!!   I know.   Somehow I don’t think it is going to happen either but I must admit that in the last six months, I felt closer to you as a result of the few talks we did have that at any other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am finding out about a new you in your letters.   I love them and will cherish them forever.   Keep them coming as often as possible but I will not hold you to the same standard of performance I will hold myself.  You are doing the Lord’s work and you don’t have to spend a lot of time writing to me.  I can feel of your spirit in a few words and that is enough for me (but more is always better if you have the time).   Since my last letter, a few things have happened.   I will be going to Vancouver later this month for a long weekend.   I am hearing from Tiff that your mother is really getting things done in preparation to come here.   One can only ho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spent last week at work trying to get the new Bank product off the ground.   We are supposed to go live in a couple of weeks and we should be ready but I expect lots of “glitches” in the first few weeks after startup.   We had hired a new person( the bank is really concerned) named Teal who was a member from the Beaches ward.  She was really good and we caught up very quickly.  Then ..Disaster.   It turns out she was a singer in a rock  band and last week she was playing a club here in Toronto and she seriously damaged her voice and will nto be able to talk for at least six weeks.  I had to let her go and Sister Cathy Morrison is in training with Sheila right now and I am not sure if she will work but she is going to give it a try.   I will keep you pos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Friday, I took the young men and three of the young women climbing at Rattlesnake point.   The week before, a hiker had been killed in a fall from the cliff and there were some nervous parents but climbing is a lot safer than hiking and I eased the worries.   It was bitterly cold as a wet fog rolled in and while ther was no rain, there was this bone chilling fog to make you cold.   I tried a new route to the left of the one we did the last time out and it was really challenging.   Three of the seven made it to the top.   We then moved to the one we had done.   It was very interesting to see.   If you remember, there was the last section at the top where you had to go right to get to the top but there was no handhold or foot hold.   Again, three of the seven made it to where we got to and Luis and Pedro Obando decided to pendulum out and try to find a way to get up.   I think with a little more time, they might have made it.   Of all of the kids, Pedro is the best climber.  He made some really cool moves getting up and had the best style.   The young women were a bit of a disappointment.   They were Lauren Nicholsen, Veronica Yushmanova and Merisel Martinez.   I think they would have preferred warm weather….so would I .. But it was their climbing.  They couldn’t make the long stretches or didn’t want to.  Pedro was the smallest there and he made the reaches so I think it was will more than anything else.  In any event, they said they had a good time and want to go again sometime.   I am going to go there with Chris Oviatt and try to find some new places to try before I take the kids ag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time you write, try to tell me a little of what your days are like.  Are you doing any tracting?  How do people react?  Are you doing any teaching? Who they are and where they come from?  Are you getting dinner at Members places?   What is the ward like that you are in?  What is Carson City like?  Did you get the bike?  I put the lock in and put the key on the cross bar and included the tool kit minus the screwdriver which I nee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 you remember me telling you about the noise I heard from the front driver side that sounded like a bumping or something?  Well I took the car into CDN Tire and had the summer tires put on and the wheels aligned and the sound went away.   Apparently, the tire had a flat spot on it and will always make that sound.  I don’t  know why or how but I am happy it is gone.  I was starting to think that it might have been something with the steering column or something else very expensive to fix.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finally have some relief at work.  Haron’s son Daniel started full time with us last week.  He is going to be my assistant and take over everything I feel comfortable giving him over the next little while.   He is very bright and I am going to look forward to having him with me.   I will keep you posted on how that wor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wasn’t going to tell you about this but then I decided what the heck.   While I was at the conference in Germany, I tried out a music program from a company called SONIC FOUNDRY ad the program was called simply ACID.   I have the demo on my PC here at work and it is the most amazing thing.   It allows you to create music from about seven hundred 10 second clips of sound and if that isn’t enough, you can record your own clips and then put them in to the program and manipulate them yourself.   It is so easy to create a nice sound with all of the stuff there it is awesome.  I am thinking of buying it when I feel like spending the $400 to get it here.   They have “light” versions but they are not near as good as the full version.   Maybe on one of your P days, you could go to a music store and see if they have a demo version and you could see if you think it is as good as I think it is.  I would value your opinion before I buy.   But don’t be distracted from the Lord’s work for th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didn’t tell you that we had another baptism this weekend.  I conducted the meeting yesterday for the Baptism of Irena Belus, a friend of Sister Yushmanova.   It was really nice because she was baptized by a new convert and the talk on baptism was given by another recent convert.   It took the young man three tries to get her all wet but it was special in that it was held on Resurrection Sunday.   I am having the missionaries over tomorrow night together with Brother and Sister Allred and an investigator who has committed to be baptized on May 10.   He is a really nice guy, 35, married for 10 years whose wife is not yet interested.( that’s a switch from the usual where the wife gets baptized first and then the man follows later).   I will tell you how that went next we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will end now and write again soon.   I pray for your success every day and I know the Lord is watching over you and will bless your efforts.   I love you very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 l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2:37:00Z</dcterms:created>
  <dc:creator>Terry Rogers</dc:creator>
  <dc:description/>
  <dc:language>en-US</dc:language>
  <cp:lastModifiedBy>Administrator</cp:lastModifiedBy>
  <cp:lastPrinted>1999-04-05T14:08:00Z</cp:lastPrinted>
  <dcterms:modified xsi:type="dcterms:W3CDTF">1999-04-25T02:37:00Z</dcterms:modified>
  <cp:revision>2</cp:revision>
  <dc:subject/>
  <dc:title>T</dc:title>
</cp:coreProperties>
</file>