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rPr>
      </w:pPr>
      <w:r>
        <w:rPr>
          <w:sz w:val="19"/>
        </w:rPr>
      </w:r>
    </w:p>
    <w:p>
      <w:pPr>
        <w:pStyle w:val="Normal"/>
        <w:rPr>
          <w:sz w:val="19"/>
        </w:rPr>
      </w:pPr>
      <w:r>
        <w:rPr>
          <w:sz w:val="19"/>
        </w:rPr>
      </w:r>
    </w:p>
    <w:p>
      <w:pPr>
        <w:pStyle w:val="Normal"/>
        <w:rPr>
          <w:b/>
          <w:b/>
          <w:sz w:val="19"/>
        </w:rPr>
      </w:pPr>
      <w:r>
        <w:rPr>
          <w:b/>
          <w:sz w:val="19"/>
        </w:rPr>
      </w:r>
    </w:p>
    <w:p>
      <w:pPr>
        <w:pStyle w:val="Heading1"/>
        <w:rPr>
          <w:sz w:val="23"/>
        </w:rPr>
      </w:pPr>
      <w:r>
        <w:rPr>
          <w:sz w:val="23"/>
        </w:rPr>
        <w:t>T.W. Rogers</w:t>
      </w:r>
    </w:p>
    <w:p>
      <w:pPr>
        <w:pStyle w:val="Normal"/>
        <w:jc w:val="center"/>
        <w:rPr>
          <w:rFonts w:ascii="Arial" w:hAnsi="Arial" w:cs="Arial"/>
          <w:b/>
          <w:b/>
          <w:sz w:val="23"/>
        </w:rPr>
      </w:pPr>
      <w:r>
        <w:rPr>
          <w:rFonts w:cs="Arial" w:ascii="Arial" w:hAnsi="Arial"/>
          <w:b/>
          <w:sz w:val="23"/>
        </w:rPr>
        <w:t>1207 – 88 Redpath Avenue</w:t>
      </w:r>
    </w:p>
    <w:p>
      <w:pPr>
        <w:pStyle w:val="Normal"/>
        <w:jc w:val="center"/>
        <w:rPr>
          <w:rFonts w:ascii="Arial" w:hAnsi="Arial" w:cs="Arial"/>
          <w:b/>
          <w:b/>
          <w:sz w:val="23"/>
        </w:rPr>
      </w:pPr>
      <w:r>
        <w:rPr>
          <w:rFonts w:cs="Arial" w:ascii="Arial" w:hAnsi="Arial"/>
          <w:b/>
          <w:sz w:val="23"/>
        </w:rPr>
        <w:t>Toronto, Ontario</w:t>
      </w:r>
    </w:p>
    <w:p>
      <w:pPr>
        <w:pStyle w:val="Normal"/>
        <w:jc w:val="center"/>
        <w:rPr>
          <w:rFonts w:ascii="Arial" w:hAnsi="Arial" w:cs="Arial"/>
          <w:b/>
          <w:b/>
          <w:sz w:val="23"/>
        </w:rPr>
      </w:pPr>
      <w:r>
        <w:rPr>
          <w:rFonts w:cs="Arial" w:ascii="Arial" w:hAnsi="Arial"/>
          <w:b/>
          <w:sz w:val="23"/>
        </w:rPr>
        <w:t>M4S 2J8</w:t>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Heading2"/>
        <w:rPr>
          <w:sz w:val="23"/>
        </w:rPr>
      </w:pPr>
      <w:r>
        <w:rPr>
          <w:sz w:val="23"/>
        </w:rPr>
        <w:t>March 9, 1999</w:t>
      </w:r>
    </w:p>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t>Dear Terry</w:t>
      </w:r>
    </w:p>
    <w:p>
      <w:pPr>
        <w:pStyle w:val="Normal"/>
        <w:rPr>
          <w:rFonts w:ascii="Arial" w:hAnsi="Arial" w:cs="Arial"/>
          <w:b/>
          <w:b/>
          <w:sz w:val="23"/>
        </w:rPr>
      </w:pPr>
      <w:r>
        <w:rPr>
          <w:rFonts w:cs="Arial" w:ascii="Arial" w:hAnsi="Arial"/>
          <w:b/>
          <w:sz w:val="23"/>
        </w:rPr>
      </w:r>
    </w:p>
    <w:p>
      <w:pPr>
        <w:pStyle w:val="TextBody"/>
        <w:rPr>
          <w:sz w:val="23"/>
        </w:rPr>
      </w:pPr>
      <w:r>
        <w:rPr>
          <w:sz w:val="23"/>
        </w:rPr>
        <w:t>Well this is the first of what will be a collection of the wisdom of your father…..well maybe not.     I am going to try to make all of my letters interesting as well as fun.   Let’s start by telling you about what happened after we left you on Wednesday afternoon.   The idea was to get back to Vancouver as fast as possible since I had to get ready to go to Calgary for our closing on Friday morn on a plane that left at 7 AM.   That meant that I would have to be at the airport at least by 6 so I have to leave by 5:15.  All of this was to be after driving 1500 km’s through the night.  RIGHT!!!!</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We left and headed north right away.   First let me tell you that the rest of the story on the tape was great.  You will have to wait two years to find out how it ends but then … tough!   Let’s say it was enough to keep me awake for the next 17 hours.   I decided that you mother was not going to drive much and I figured that if I got some sleep at the right time, I could do  the trip.   So I drove for about four hours and then let your mother drive for 1 ½  till around 11:45.  I took over again until about 2: we were stopped by a roadblock because the road had become closed by freezing rain and a couple of trucks that had jackknifed,   We had to wait for almost two hours till they cleared and sanded and we were allowed to continue.</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I drove until about 5 in the morning and I stopped in a parking lot for a couple of hours sleep.   We got going again and everything was good until we got to the Snoqualmie pass.   A major blizzard was in progress and we were not sure we would make it through.  We got lucky.   It was really tense as we climbed to the summit as the road was covered by about 6 inches of snow and I had to hold my breath hoping not to stop for anything.  If you stopped, you were dead since you would never get going again.  I got in behind a truck and stayed in his track all the way to the summit and we were able to get through just before they closed the pass again.   Once we were through, we made good time and we arrived home at 9 Vancouver time or 10 Utah time.   We had left you at 3 so it took 19 hours to get home and I did that on 3 hours sleep and because of the tapes I was just fine.   The price came later that day.   I got the cold really bad as a result of not sleeping.  Now I had to figure how to get through the meetings in Calgary while asleep and coughing and wheezing.</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I found that I couldn’t sleep during the day since I had a whole bunch of calls from the bank, the office etc to deal with but then what’s new.   I did finally get to sleep and arranged for Tiffany to call me at 5 am so I wouldn’t miss my flight.  Since John had to go to work for 7 anyway, he agreed to drive me and that was great.   I got to Calgary for the meeting with 10 minutes to spare and already had 21 messages at the office waiting for me to answer.   As it turned out, everything went well and we are now a public company and I can tell you as a whining shareholder that your stock is doing very well.   It closed today at 1.65 and we expect it to start to climb when we issue the press release about the closing and the Bank deal.   I will keep you poste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Remember how I told you how you can be a hero one day and a bum the next.  Well, the same applies for good things and bad things.   While everything was going well at the meeting in Calgary, a disaster of monumental portions was happening at the office.   It turns out that Joe was doing something on the B of M file and accidentally hit RM “enter”.   Wellllllllll….. that clears all of the disc…., all of the data and is generally the worst thing a human can do short of murder.  No problem you say, just go to the backup?    Right ……if the backup is not screwed up….!!!!!.     Somehow, the backup tape was damaged, Kasra was sick on the day he was going to activate the new better backup and it appeared that we were going to have to reenter all of the data for the past four days.   Now this would be a major disaster to the Bank at any time but consider this.   I was going to have to tell the Bank at the very time when they were telling all these jerks at Newcourt that we were infallible and should be used for this multi billion dollar deal that we had just screwed up and lost three days worth of data when all of our fail  proof systems failed!!!!!!!    Needless to say at this point I was about to jump from the top of the Calgary tower I was in.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It is interesting how not telling bad news until you have to pays off sometimes.   I was on a call on Saturday morning with Peter Kidnie the king guy at the Bank and I didn’t have the nerve to tell him yet about the disaster.   I decided to procrastinate because I was a chicken.   I now believe that the spirit may have been prompting me not to say anything.   Not 10 after that call with Peter, I got a call from Haron and Gord telling me that Kasra had managed to bypass the bad parts of the backup tape and recover everything to Friday Morning and all was well.   Go figure.</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When I got home on Friday, I was so wrecked you have no idea.   I crashed and it was late Saturday morn before I was alive again but still suffering from a bad cold.   I decided to take Emily out to Campbell River since it is THAT time of the year again.  It was sunny and warm and I had hoped that we would get to see the first of the Snakes.   I don’t think Emily realized what snakes were because she was excited about going.   As it turned out, it is still too early.   There was one thing I did notice.   As we walked around, and we looked and listened and felt and touched, I realized that I was feeling the same feelings I used to have with you and Tiff when we went there.   It felt really good.   It reminded me that those times we had in the park were special and permanent in my heart.</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On Sunday, I got up to bear my testimony and I must tell you that I lost it worse that when I was talking at Sunnybrook during your farewell.   I tried to tell them how I felt about you and I turned into a blubbering mess.   I finally ended and had to wipe the tears and blow my nose and generally make a spectacle of myself as I walked back to my seat.   Needless to say there wasn’t a dry eye in the house.   What can I say.</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The next dumb thing was how to get back to Toronto and not get sicker.  I was on the red eye leaving at 10 Sunday night and I had not been able to sleep during the day so I was going to arrive in Toronto on Monday morning at 7 sleepless for the previous 24 hours and I had meetings planned all day  so I could not even sleep.   As it turned out, I got through it all and things went quite well.   It is now Tuesday night and I am about to go home.   It appears that we are going to sign our deal with the Bank tomorrow and we will be off to the races.   There is still a lot to do and I am now fretting about  my trip to Germany next Wednesday.  I am not sure that I should go considering that the Bank will expect our programs to be operative by April 1 and if I am not here …. well who know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I had a call from Lisa last night asking for your address….Should I give it to her?…..just kidding.   I have called her and I have no doubt she will write in the very near future.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Well I hope this is not too much.  I expect that you will tell me if I should lighten up.   I will also expect you to tell me what you are doing in some detail.  I am going to give you an out.  You can use the same letter to all of us if you wish and that will be ok.  You do not have to write separate letters.  I would ask you to maybe add something to mine until your Mother is with me just so I know more than her……</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I love you and will enjoy having you back in a couple of years so I can go climbing and skiing with someone as good as myself..( take that anyway you like) and so that I can beat you at squash to feel better since you are about the only person I can beat anymore.   I haven’t exercised for two weeks and I don’t think I will ever recover my fine physical condition…..(joke)!!!!!.</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May the Lord and the Spirit be with you every day and night.</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By the way, you remember how I told you about the passage in 2Nephi 1: where it says that only those people led by the Lord make it to North America, well upon pondering it further, I think I may be off a bit.  It says that only those “led” by the Lord will get here and prosper if they are righteous.   What about someone who pays a smuggler to get them here?   Is that being led by the Lord?  Just a thought.</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 l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2:34:00Z</dcterms:created>
  <dc:creator>Terry Rogers</dc:creator>
  <dc:description/>
  <dc:language>en-US</dc:language>
  <cp:lastModifiedBy>Administrator</cp:lastModifiedBy>
  <cp:lastPrinted>1999-03-09T21:02:00Z</cp:lastPrinted>
  <dcterms:modified xsi:type="dcterms:W3CDTF">1999-04-25T02:34:00Z</dcterms:modified>
  <cp:revision>2</cp:revision>
  <dc:subject/>
  <dc:title>T</dc:title>
</cp:coreProperties>
</file>