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r>
    </w:p>
    <w:p>
      <w:pPr>
        <w:pStyle w:val="Heading1"/>
        <w:rPr/>
      </w:pPr>
      <w:r>
        <w:rPr/>
        <w:t>T.W. Rogers</w:t>
      </w:r>
    </w:p>
    <w:p>
      <w:pPr>
        <w:pStyle w:val="Normal"/>
        <w:jc w:val="center"/>
        <w:rPr>
          <w:rFonts w:ascii="Arial" w:hAnsi="Arial" w:cs="Arial"/>
          <w:b/>
          <w:b/>
          <w:sz w:val="24"/>
        </w:rPr>
      </w:pPr>
      <w:r>
        <w:rPr>
          <w:rFonts w:cs="Arial" w:ascii="Arial" w:hAnsi="Arial"/>
          <w:b/>
          <w:sz w:val="24"/>
        </w:rPr>
        <w:t>1207 – 88 Redpath Avenue</w:t>
      </w:r>
    </w:p>
    <w:p>
      <w:pPr>
        <w:pStyle w:val="Normal"/>
        <w:jc w:val="center"/>
        <w:rPr>
          <w:rFonts w:ascii="Arial" w:hAnsi="Arial" w:cs="Arial"/>
          <w:b/>
          <w:b/>
          <w:sz w:val="24"/>
        </w:rPr>
      </w:pPr>
      <w:r>
        <w:rPr>
          <w:rFonts w:cs="Arial" w:ascii="Arial" w:hAnsi="Arial"/>
          <w:b/>
          <w:sz w:val="24"/>
        </w:rPr>
        <w:t>Toronto, Ontario</w:t>
      </w:r>
    </w:p>
    <w:p>
      <w:pPr>
        <w:pStyle w:val="Normal"/>
        <w:jc w:val="center"/>
        <w:rPr>
          <w:rFonts w:ascii="Arial" w:hAnsi="Arial" w:cs="Arial"/>
          <w:b/>
          <w:b/>
          <w:sz w:val="24"/>
        </w:rPr>
      </w:pPr>
      <w:r>
        <w:rPr>
          <w:rFonts w:cs="Arial" w:ascii="Arial" w:hAnsi="Arial"/>
          <w:b/>
          <w:sz w:val="24"/>
        </w:rPr>
        <w:t>M4S 2J8</w:t>
      </w:r>
    </w:p>
    <w:p>
      <w:pPr>
        <w:pStyle w:val="Normal"/>
        <w:jc w:val="center"/>
        <w:rPr>
          <w:rFonts w:ascii="Arial" w:hAnsi="Arial" w:cs="Arial"/>
          <w:b/>
          <w:b/>
          <w:sz w:val="24"/>
        </w:rPr>
      </w:pPr>
      <w:r>
        <w:rPr>
          <w:rFonts w:cs="Arial" w:ascii="Arial" w:hAnsi="Arial"/>
          <w:b/>
          <w:sz w:val="24"/>
        </w:rPr>
      </w:r>
    </w:p>
    <w:p>
      <w:pPr>
        <w:pStyle w:val="Heading2"/>
        <w:rPr/>
      </w:pPr>
      <w:r>
        <w:rPr/>
        <w:t>March 29, 1999</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Dear Terry</w:t>
      </w:r>
    </w:p>
    <w:p>
      <w:pPr>
        <w:pStyle w:val="Normal"/>
        <w:rPr>
          <w:rFonts w:ascii="Arial" w:hAnsi="Arial" w:cs="Arial"/>
          <w:b/>
          <w:b/>
          <w:sz w:val="24"/>
        </w:rPr>
      </w:pPr>
      <w:r>
        <w:rPr>
          <w:rFonts w:cs="Arial" w:ascii="Arial" w:hAnsi="Arial"/>
          <w:b/>
          <w:sz w:val="24"/>
        </w:rPr>
      </w:r>
    </w:p>
    <w:p>
      <w:pPr>
        <w:pStyle w:val="TextBody"/>
        <w:rPr/>
      </w:pPr>
      <w:r>
        <w:rPr/>
        <w:t>I don’t have copies of the letters I wrote while I was away so some of what I say here may be repeated but I am sure any words will be ok.   I arrived back late yesterday(4:00 in the morning Germany time but only 9:30 Toronto time).  The Bishop picked me up and it was with mixed feelings that I arrived home.   I will try to tell you everything that happened but it will be hard.  So much has happened in the past week that it is hard to know where to start but I will t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last time I wrote, I was sitting on the balcony overlooking the floor of the computer show building.  I think I told you how massive that was(23 buildings the size of BC place).   Well, I am not sure I told you about the “ARMED ROBBE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 the first day that Kasra and Ian arrived in Hanover, they went to a branch of the German bank to cash some travelers cheques.   While Ian was standing at the teller window, an armed robber ran in and took Ian hostage with a gun and told the teller to give him all her money.   He also took all of Ian’s money and then you won’t believe what happened.  Do you remember seeing that TV program of stupid criminals??  Well, this dumbo starts to leave the bank and when he gets to the door, before going out onto the street, decides to take off his mask….right in front of a TV camera and his face was staring at the camera for a full two or three seconds and I don’t think he had a clue what he was looking at.   Needless to say, his picture was plastered all over the German papers the next morning.  DUH….   In any event, the bank gave Ian all of his money back and were realllllly nice to him.   Apparently, in Germany, people don’t sue for things like that so Ian is not sure why they were being so ni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will cover the show this way.  It was different from the Las Vegas show as people were not as skeptical of our software but we were not able to talk to as many people even though there were 500,000 more people at the show.   You still have to talk to them one at a time.   I was able to talk to distributors and I think that lots of good things will come out of this …..Maybe.   Too early to get my hopes up.   More la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r mother arrived in Germany on Friday afternoon after a 9 hour flight plus six hour s of time difference.  When she got there, she was wrecked and went to bed to sleep for the rest of the day.   On Saturday, she went for a walk with our Hostess Marie Heinemeir and they had a great time.   I will let her tell you about that part of our trip.   On Sunday, we went to church at a ward in Hanover which was held at the Hanover stake center.  What we hoped to do was find a member who spoke English so your mother would be able to go to Burgdorf and look for the birth record of Ernest Wol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Lord wants this work done badly because over the next five days, a whole bunch of miracles happened.   There are almost tooo many to tell but I will give it a try.   The first was that the stake building was the regional genealogy center and the local specialists were in the ward we attended.   As it turned out, we did not need them but they were there in two ways if we needed them.  The first couple we met were Raphael and Anke Maier.   They are a really nice couple with three kids and one on the way.  They both spoke English and translated for your mother and I during the meetings.   Afterward, they invited us to dinner at the their home not far from the chapel.   When we arrived at their home, we found out that their landlords were the genealogy people from the ward.   We were able to establish that if we needed them, they were availa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second couple we were introduced to were even better.   They were members of the other ward that met in the chapel and they lived in ….Guess where????….. Right…. BURGDORF  where your mother was trying to find the birth record she was after.  Not only that, they were really into the Church… He was just called to preside over the Vienna Austria Mission and was about to go to the MTC for training.   Well… She invites your mother to come out on the Tuesday and she would see if she could help find out where the records were in tow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w you have to understand that in Germany, the war was devastating and many records were destroyed.   For example, in the town where we were staying, just two days before the end of the war in March of 1945, allied bombers LEVELLED the whole town of Hildesheim with the exception of one church, one church  steeple and 4 houses.  Now we are talking about a city of 60,000 people reduced to rubble.   Our hosts had a book with pictures of before and after the bombing.   It was unbelievable.   Think of all but four houses on the whole white rock peninsula being destroyed and you can get some ide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y way, on Tuesday morning, I drop her off at this lady’s house.   When we arrive at the door, she answers and she looks like …..  It turns out that four of her seven children are all very sick with a flu like bug.   Marg offers to try another day but this lady says no, lets do it.   She was something else.   I guess that is why she is about to become a mission president’s wife.   I go off to the show for the day and I am going to go back at 7 that night to pick her u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t 7, I knock at the door and she answers and Marg literally flies down the hall yelling that she has found the record and not only that, she has found possible links to more generations in towns near to where we are staying.    She can hardly control herself.   Wednesday was to be the last day at the fair and I was going to be there by myself as Danny( the only one left) was leaving on Wed to come back to Toronto.   We will not be able to do anything more until then.   As it was, we had planned to drive to Frankfurt on Thursday and sightsee there before flying back on Saturday.   The Tuesday changed that and we arranged to stay with our hosts for an extra day and would drive to Frankfurt on Friday.   On Thursday morning we head out to go to a small town called Hattendorf which is about 50 KM from Hanover.   It starts out great with us getting lost(I am not sure if it was your mother’s navigating or my driving but ..)  we finally manage to drive into this place called Hattendorf.   It consists of the main street with about 10 houses and a Church and a couple of side streets with about 10 more hom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re looking for records from the early 1800’s and on first glance, the church looks old enough.  We park the car and start to walk around the church cemetery and we find one of the names we are looking for but it is of someone who died in 1980 not 1830.   We then see someone and try to communicate what we are looking for but …German… English… NO WAY.   We can’t make ourselves understood but we manage to find out that there is a pastor of the church who does speak English and he lives in the house just across from the church.   We get excited and head for his house down the street.   We get there and there is no answer at the door.    We hang around for a while and we are about to give up when someone else pulls in to the parking area at the church and we try again to communicate.   No way again.   Again we are about to give up and head out of town when a little girl comes down the street and goes into the pastors house.   You have to remember that since we have knocked at the door, we have seen no one else enter the house but here is this little girl coming home from school.   We look at each other and decided to try again figuring that she won’t answer the door if she is home alone.   We knock and no one answers.   We know someone is there and I try knocking harder.   All I can say is that the Devil didn’t want us in that house.   It turns out that the mother is home and answers the door and she does speak Englis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ell her what we are doing and ask if she knows where the records for the church might be so we can look up and see if we can find the next link in the Wolf chain.   We figure that they are in some other town and we are going to have to keep on looking.  She invites us into the house and takes us into a small room and opens a  steel cabinet and there before our eyes are 500 YEARS of records for the church.  Every baptism and marriage and many of the deaths..  It turns out that this church is 800 years old and they have all of the records since registration started to be kept by this church in 1500 after Martin Luther separated from the Catholics.   It was unbelievable when you think of how many times that day we were ready to give up and for some reason… we did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ll we start into the records and over the next two hours, we found almost two complete generations of the Wolf line.   In addition, we were able to get threads that we would be able to follow to other places in Germany in the future to more generations.   It was like a dream for your mother.  But it wasn’t over y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 part of the records that your mother had found on the Tuesday, was a reference to a town called LEMGO.   It was our intention to try to go there on the Friday since it wasn’t too out of our way on the drive to Frankfurt and our plane trip home.  Now, while we were going through these records, we found a link to another town but we couldn’t read it and we were not even sure that it referred to a place.  These records were 200 years old and were written in old German which is hard even for a German to read.   We figure we are going to have to wait until we get home and find an expert to read these things.   That night, we spent some time with our hosts and Maria was really interested in what your mother was doing.   She started trying to figure out what all the records that we had found said and to try to write out the translations.   We get to a record and she figures that it refers to another town called WELSEDE which is also near the town of LEMGO.   We decide to try to get to both of these on the Friday.    Off we go on Friday morning and this time we don’t get lost .   It takes a while but we eventually find ourselves on the street of the place called Welsede.   Again, we try to ask someone on the street if they know where a nearby church is or where the “Kirchen Buch” is.  This is what the records of the church are called.   As we start to talk to this person we start to gather a crowd in a place where 3 could be considered a crowd.   In short order, I believe we have gathered almost everyone in the whole town and someone finally communicates to us the most unbelievable thing.   The house we are standing in front of was occupied by the family we are looking for until just the last year and that a descendant of the line is living in the house four over from that.   One of these people takes us into her house and gives us drink and cookies and for the next hour we are treated to hospitality you would not believe.   They are not even related and they help us with trying to find all of the people we need to see to get more information.   As it turns out, they are not available and we will have to make that another trip but these people were so wonderful it is hard to belie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would like to tell you something.   For most of my life, I have a had a view of German people that was not very kind at all.   I guess that is how bigotry starts.   Every single German person we met was so nice and helpful, I have concluded that I was a jerk for thinking that way all those years without knowledge.   ADVICE;  before making your mind up about any person, find out for yourself and not from someone else.  Don’t let someone else influence your perceptions.  If your going to have bad feelings or perceptions, at least make them your ow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ll we next went on to LEMGO.   While we were not able to get any information( only because your mother was exhausted at this point), we walked around the center of this 1200 year old town and went into the church which was built in 800.   On our next trip, we believe that when we find the records for that church, we will find some more gener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re were a whole bunch of other things that happened but I will leave something for your mother to tell you.   I went to church today and had a very difficult task to deal with.   I think I told you about this guy I was trying to help but he wasn’t being very cooperative.  It was an assignment our ward was given by the Stake pres., pres Harrison.   This guy is like Tyler Smith was and he is 26.   We have provided him with help over the past two months since he got out of jail but he was screwing up all the time.   He came in today and the Bishop asked me to deal with him.   I knew he was coming to ask for more assistance but we were not going to give it to him.   I spent two hours trying  to convince him that he had to become humble before we could help him.   He used many different arguments and all of them were hurtful because I wanted to help but …  He would say stuff like ..”you are supposed to forgive seven times seventy and you haven’t even forgiven me seven times yet”  what kind of a Christian are you.   “ if you don’t help me, I am just going to go over to the devil’s side and you’ll be sorry.    In the end, he demanded to be excommunicated and I had to take him to the Bishop who just said “OK”   Even though I know it was the right thing to do for this young man, it is hard not to continue helping even though you know you are being used.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I think you will need this to be the end or you will not have any time to go tracting.   I will write you again soon and keep you up to date on stuff.   I love you and know the Lord is watching over you.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t is now 5 in the morning and I am at work… I know.. I’m Crazy.   I am sending this out this morning and I hope that you get it in the next couple of days.   I want to catch up on at least one letter a week so you can expect to get the next one so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sonal lt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02:36:00Z</dcterms:created>
  <dc:creator>Terry Rogers</dc:creator>
  <dc:description/>
  <dc:language>en-US</dc:language>
  <cp:lastModifiedBy>Administrator</cp:lastModifiedBy>
  <cp:lastPrinted>1999-03-29T06:02:00Z</cp:lastPrinted>
  <dcterms:modified xsi:type="dcterms:W3CDTF">1999-04-25T02:36:00Z</dcterms:modified>
  <cp:revision>2</cp:revision>
  <dc:subject/>
  <dc:title>T</dc:title>
</cp:coreProperties>
</file>